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ECIAL OLYMPICS GEORGIA, INC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OCAL COORDINATOR VOLUNTEER AGREEMEN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ocal Coordinators are volunteer affiliates from schools, associations, institutions and other registered agencies.  Local Coordinators are responsible for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sz w:val="20"/>
          <w:szCs w:val="20"/>
        </w:rPr>
        <w:t>All games wish lists, Athlete Application for Participation Forms and games fees (for all eligible athletes in the area), and agency accredit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stablishing and developing year-round training programs at the local leve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curing game entry requirements (times, scores, distance, and team assessments) and submitting them to appropriate games personne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ubmitting the Fundraising Project Authorization form for all local fundraising projec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ublicize objectives and accomplishments of the local program to encourage public cooperation and assistan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ttending all local and area organizational meeting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Having Athlete Participation Forms at all local, area and state competitions and training session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athering and submitting volunteer and coach profile forms, Coach Code of Conduct forms and Protective Behaviors train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viding a year round training program for Special Olympics athletes in the commun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cruiting volunteers to help with training sessions and gam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ncouraging parents to work with their athlet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nderstanding and enforcing the housing policy set forth by Special Olympics Georgia at any Special Olympics Georgia sanctioned event – a copy of this policy can be found on the back of the athlete participation form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 am aware that the position of Local Coordinator is a volunteer position.  However, in some circumstances if the Local Management Team agrees to pay a stipend for services rendered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ayment received for the performance of the above duties cannot exceed $1,500.00 annuall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ayment from which no deductions will be withheld, including Federal and State tax, F.I.C.A. tax, retirement and employee insura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ccumulated amounts of $600.00 or more for a year beginning January 1 through December 31 will be reported on a 1099 form (Miscellaneous Income) to be included on your income tax retur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ecial Olympics Georgia, Inc. will file the 1099 with both the Internal Revenue Service and State of Georgia Income Tax Division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 do hereby agree to run the Special Olympics Georgia program in my area or for my agency and to abide by the terms of agreement listed above.  I will perform the duties listed above to the best of my ability: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ecial Olympics Georgia, Incorporated employs the Affirmative Action plan which gives equal employment/volunteer opportunities to all applicants regarding race, color, religion, sex or national ori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ea/Agency_______________________</w:t>
        <w:tab/>
        <w:tab/>
        <w:tab/>
        <w:t>Date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 of Local Coordinator _________________________     Signature of SOGA Representative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nt your name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al Security Number ____________________________</w:t>
        <w:tab/>
        <w:t xml:space="preserve">   E-Mail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dress</w:t>
        <w:tab/>
        <w:tab/>
        <w:tab/>
        <w:tab/>
        <w:t>City</w:t>
        <w:tab/>
        <w:tab/>
        <w:tab/>
        <w:tab/>
        <w:t>State</w:t>
        <w:tab/>
        <w:tab/>
        <w:tab/>
        <w:t>Z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-____-______</w:t>
        <w:tab/>
        <w:tab/>
        <w:tab/>
        <w:t>____-____-______</w:t>
        <w:tab/>
        <w:tab/>
        <w:t xml:space="preserve">  ____-____-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hone (Business)</w:t>
        <w:tab/>
        <w:tab/>
        <w:tab/>
        <w:t xml:space="preserve">                  Phone (Home)</w:t>
        <w:tab/>
        <w:tab/>
        <w:tab/>
        <w:t xml:space="preserve">             Fa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/17/2014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108835" cy="636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51:00Z</dcterms:created>
  <dc:creator>Administrator</dc:creator>
  <dc:description/>
  <cp:keywords/>
  <dc:language>en-US</dc:language>
  <cp:lastModifiedBy>smartboard</cp:lastModifiedBy>
  <cp:lastPrinted>2014-02-28T10:45:00Z</cp:lastPrinted>
  <dcterms:modified xsi:type="dcterms:W3CDTF">2014-03-17T20:51:00Z</dcterms:modified>
  <cp:revision>6</cp:revision>
  <dc:subject/>
  <dc:title/>
</cp:coreProperties>
</file>