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74142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NERAL ORIENTATION QUI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:  _______________________________</w:t>
        <w:tab/>
        <w:t>Agency:  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:  ________________________________     Email:  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o be eligible to compete in Special Olympics, an athlete must be at least _______ years old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What year did Special Olympics officially begin?  (Choose one) 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1964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1968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1960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1972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Only 3 groups are sanctioned by the International Olympic Committee to use the word “Olympics”.  Which of the following is NOT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aralympics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pecial Olympics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Junior Olympics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enior Olympics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hat is the minimum amount of time required within a sport season that a Special Olympics athlete needs to train for competition?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2 weeks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6 weeks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8 weeks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10 wee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hat program does Special Olympics offer to athletes with the most severe levels of disability?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Motor Activities Training Program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Get Into It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Young Athletes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Unified Sports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pecial Olympics training and competition is open to every person who: (check all that apply)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Has been identified by an agency or professional as having intellectual disabilities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Has a cognitive delay, as determined by standardized measures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Has a closely related developmental disability, which means having functional limitations in both general learning and in adaptive skills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None of the above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Special Olympics Georgia (SOGA) offers 26 sports.  How many additional Olympic type sports are offered by SOI?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6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7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9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10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pecial Olympics Georgia was sanctioned in what year?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1968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1970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1972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1980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pecial Olympics offers the Young Athletes Program for which age group?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5-7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2-5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2-7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5-8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pecial Olympics Unified Sports® teams should have a proportionate number of individuals without intellectual disabilities and individuals with intellectual disabilities of similar age and skills ability playing on the same team.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True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False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thletes are divisioned for competition by: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Age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Gender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Ability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All of the above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hat is the Athlete Oath? 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hat is the coach to athlete ratio?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4:1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1:8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1:4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1:10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hich is not a component of Special Olympics competitions?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Competition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Lunch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Opening Ceremonies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Awards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hich committee sanctions Special Olympics?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Special Olympics North America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National Collegiate Athletic Association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International Olympic Committee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National High School Athletic Feder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hat is the Special Olympics Coach’s Oath?  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ersons whose functional limitations are based solely on physical, behavioral, or emotional disability or a specific learning disability are not eligible to compete as Special Olympics Athletes.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True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False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pecial Olympics is more similar than different from other sports organizations.  However, it is important to identify those differences that make Special Olympics unique.  Which statement below does NOT fit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wards are provided to all participants who compete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 variety of sports opportunities are provided for all ability levels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ere is an established criterion for athlete advancement to higher levels of competition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pecial Olympics charges a fee to athletes or their families to train and compete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bility groups are created through a process called divisioning to provide equitable competition for all athletes within each division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he Special Olympics Mission is:  To provide _____________________ sports training and athletic _____________________ in a variety of ___________________________ sports for children and adults with ______________________________________ or closely related developmental disabilities, giving them continuing opportunities to develop _____________, demonstrate courage, experience __________________, and participate in a sharing of gifts, skills and friendship with their families, other Special Olympics athletes and the __________________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Unified Sports® enable athletes to:  (check all that apply)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Have new competitive experiences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Develop higher level sports skills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Socialize with their peers and form friendships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Experience meaningful involvement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n team sports, lower ability athletes who are not ready for team play can participate in: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Unified Sports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Motor Activities Training Program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Young Athletes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Individual Skills Contests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hen divisioning teams for competitions, Special Olympics uses what means to assess the team’s skill ability?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Skills Assessment Tests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Team Rating Form submitted by the coach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State Invitationals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ll of the above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ccording to the Official Special Olympics Sports Rules, athletes and partners are to participate honestly and with maximum effort in all preliminary trials and / or finals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True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False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hich is included in the Volunteer Code of Conduct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ress and act in an appropriate manner at all tim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bstain from the consumption or use of alcohol, tobacco products and illegal substances while involved with ANY Special Olympics event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vide for the general welfare, health and safety of all Special Olympics athletes and volunteer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ll of the above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ut it all togeth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 is the key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 is the mea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kill, confidence, courage and joy are the 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Better preparation for life is the 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Lifelong skills and increased independence are the 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ANK YOU FOR TAKING THE TRAINING TODAY!  YOU ARE MAKING A DIFFERENCE IN THE LIVES OF SOME GREAT ATHLETES!!!!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52:00Z</dcterms:created>
  <dc:creator>Kelli Britt</dc:creator>
  <dc:description/>
  <cp:keywords/>
  <dc:language>en-US</dc:language>
  <cp:lastModifiedBy>lsmith</cp:lastModifiedBy>
  <dcterms:modified xsi:type="dcterms:W3CDTF">2020-03-03T19:46:00Z</dcterms:modified>
  <cp:revision>6</cp:revision>
  <dc:subject/>
  <dc:title/>
</cp:coreProperties>
</file>