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drawing>
          <wp:inline distT="0" distB="0" distL="0" distR="0">
            <wp:extent cx="246253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2022 STATE GAMES DEADLINES</w:t>
      </w:r>
    </w:p>
    <w:p>
      <w:pPr>
        <w:pStyle w:val="Normal"/>
        <w:ind w:left="2160" w:hanging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ovember 12, 2021</w:t>
        <w:tab/>
        <w:tab/>
        <w:tab/>
        <w:t>Deadline for Indoor Winter Games Paperwork</w:t>
      </w:r>
    </w:p>
    <w:p>
      <w:pPr>
        <w:pStyle w:val="Normal"/>
        <w:ind w:left="432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Eligibility Deadline for Indoor Winter Games</w:t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/>
      </w:pPr>
      <w:r>
        <w:rPr>
          <w:rFonts w:cs="Gill Sans MT" w:ascii="Gill Sans MT" w:hAnsi="Gill Sans MT"/>
          <w:sz w:val="16"/>
          <w:szCs w:val="16"/>
        </w:rPr>
        <w:t>December 10, 2021</w:t>
        <w:tab/>
        <w:tab/>
        <w:tab/>
        <w:t>Substitution Deadline for Individual Sports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Problem Sheet Deadline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rop Date Deadline for Teams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>January 28-29, 2022</w:t>
        <w:tab/>
        <w:tab/>
        <w:tab/>
        <w:t>State Indoor Winter Games – Cobb County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anuary 10, 2022</w:t>
        <w:tab/>
        <w:tab/>
        <w:tab/>
        <w:t>Summer Games / Horse Show Wishlist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February 7, 2022</w:t>
        <w:tab/>
        <w:tab/>
        <w:tab/>
        <w:t>Summer Games / Horse Show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February 25, 2022</w:t>
        <w:tab/>
        <w:tab/>
        <w:tab/>
        <w:t>Summer Games / Horse Show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April 1, 2022</w:t>
        <w:tab/>
        <w:tab/>
        <w:tab/>
        <w:t>Deadline for Summer Games / Horse Show Paperwork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Eligibility Deadline for Summer Games / Horse Show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April 29, 2022</w:t>
        <w:tab/>
        <w:tab/>
        <w:tab/>
        <w:t>Substitution Deadline for Individual Sports (SG / HS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Problem Sheet Deadline (SG / HS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Drop Date Deadline for Teams (SG / HS)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May 2, 2022</w:t>
        <w:tab/>
        <w:tab/>
        <w:tab/>
        <w:t>Fall Games Wishlist out to Agencies</w:t>
        <w:tab/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>May 27-29, 2022</w:t>
        <w:tab/>
        <w:tab/>
        <w:tab/>
        <w:t>State Summer Games – Emory University, Atlant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State Horse Show – Wills Park, Alpharett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une 13, 2022</w:t>
        <w:tab/>
        <w:tab/>
        <w:tab/>
        <w:t>Fall Games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uly 15, 2022</w:t>
        <w:tab/>
        <w:tab/>
        <w:tab/>
        <w:t>Fall Games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ugust 19, 2022</w:t>
        <w:tab/>
        <w:tab/>
        <w:tab/>
        <w:t>Indoor Winter Games Wishlist out to Agencies</w:t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1440" w:firstLine="720"/>
        <w:rPr/>
      </w:pPr>
      <w:r>
        <w:rPr>
          <w:rFonts w:cs="Gill Sans MT" w:ascii="Gill Sans MT" w:hAnsi="Gill Sans MT"/>
          <w:sz w:val="16"/>
          <w:szCs w:val="16"/>
        </w:rPr>
        <w:t>August 19, 2022</w:t>
        <w:tab/>
        <w:tab/>
        <w:tab/>
        <w:t>Deadline for Fall Games Paperwork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Eligibility Date for Fall Gam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September 16, 2022</w:t>
        <w:tab/>
        <w:tab/>
        <w:tab/>
        <w:t>Substitution Deadline for Individual Sports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Drop Date Deadline for Teams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Problem Sheet Deadline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Indoor Winter Games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October 3, 2022</w:t>
        <w:tab/>
        <w:tab/>
        <w:tab/>
        <w:t>Indoor Winter Games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October 7-9, 2022</w:t>
        <w:tab/>
        <w:tab/>
        <w:tab/>
        <w:t>State Fall Games – Valdosta, 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/>
      </w:pPr>
      <w:r>
        <w:rPr>
          <w:rFonts w:cs="Gill Sans MT" w:ascii="Gill Sans MT" w:hAnsi="Gill Sans MT"/>
          <w:sz w:val="16"/>
          <w:szCs w:val="16"/>
        </w:rPr>
        <w:t>November 10, 2022</w:t>
        <w:tab/>
        <w:tab/>
        <w:tab/>
        <w:t>Deadline for Indoor Winter Games Paperwork</w:t>
      </w:r>
    </w:p>
    <w:p>
      <w:pPr>
        <w:pStyle w:val="Normal"/>
        <w:ind w:left="432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Eligibility Deadline for Indoor Winter Gam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ecember 9, 2022</w:t>
        <w:tab/>
        <w:tab/>
        <w:tab/>
        <w:t>Substitution Deadline for Individual Sports (IWG)</w:t>
      </w:r>
    </w:p>
    <w:p>
      <w:pPr>
        <w:pStyle w:val="Normal"/>
        <w:ind w:left="5040" w:hanging="0"/>
        <w:rPr/>
      </w:pPr>
      <w:r>
        <w:rPr>
          <w:rFonts w:cs="Gill Sans MT" w:ascii="Gill Sans MT" w:hAnsi="Gill Sans MT"/>
          <w:sz w:val="16"/>
          <w:szCs w:val="16"/>
        </w:rPr>
        <w:t>Problem Sheet Deadline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rop Date Deadline for Teams (IWG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9:38:00Z</dcterms:created>
  <dc:creator>kelli</dc:creator>
  <dc:description/>
  <cp:keywords/>
  <dc:language>en-US</dc:language>
  <cp:lastModifiedBy>David Crawford</cp:lastModifiedBy>
  <cp:lastPrinted>2015-02-26T13:39:00Z</cp:lastPrinted>
  <dcterms:modified xsi:type="dcterms:W3CDTF">2021-09-08T12:23:00Z</dcterms:modified>
  <cp:revision>4</cp:revision>
  <dc:subject/>
  <dc:title>2006 SPECIAL OLYMPICS GEORGIA</dc:title>
</cp:coreProperties>
</file>